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АЦИИ ПО ПОДГОТОВКЕ ПАЦИЕНТОВ К ЗАБОРУ КРОВИ НА АНАЛИЗ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560</wp:posOffset>
                </wp:positionH>
                <wp:positionV relativeFrom="paragraph">
                  <wp:posOffset>-402971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-317.3pt;mso-position-vertical-relative:text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ИЙ АНАЛИЗ КРОВИ, БИОХИМИЧЕСКИЙ АНАЛИЗ КРОВ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u w:val="single"/>
        </w:rPr>
        <w:t>КРОВЬ БЕРЕТСЯ ИЗ ВЕНЫ</w:t>
      </w:r>
      <w:r>
        <w:rPr/>
        <w:t xml:space="preserve">: </w:t>
      </w:r>
      <w:r>
        <w:rPr>
          <w:sz w:val="28"/>
          <w:szCs w:val="28"/>
        </w:rPr>
        <w:t xml:space="preserve">Исследование проводится утром, </w:t>
      </w:r>
      <w:r>
        <w:rPr>
          <w:b/>
          <w:sz w:val="28"/>
          <w:szCs w:val="28"/>
        </w:rPr>
        <w:t xml:space="preserve">строго натощак.  </w:t>
      </w:r>
      <w:r>
        <w:rPr>
          <w:sz w:val="28"/>
          <w:szCs w:val="28"/>
          <w:u w:val="single"/>
        </w:rPr>
        <w:t xml:space="preserve">Исключен прием алкоголя и курение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водится взятие крови не ранее,  чем через 10 - 15 мин. после прихода в поликлинику (отд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ЖЕЛЕЗО СЫВОРОТКИ КР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ЗЯТИЕ КРОВИ ПРОВОДИТСЯ СПУСТЯ 4 – 5  ДНЕЙ ПОСЛЕ ОТМЕНЫ ПРЕПАРАТОВ ЖЕЛЕ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ТОЛЕРАНТНОСТИ К ГЛЮКОЗ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КРОВЬ БЕРЕТСЯ ИЗ  ПАЛЬЦА:</w:t>
      </w:r>
      <w:r>
        <w:rPr/>
        <w:t xml:space="preserve"> ЗА 4 ДНЯ ДО ИССЛЕДОВАНИЯ  ОТМЕНЯЮТСЯ ПРЕПАРАТЫ ВЛИЯЮЩИЕ НА МЕТАБОЛИЗМ ГЛЮКОК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сключается прием пищи за 12 час. 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я.</w:t>
      </w:r>
    </w:p>
    <w:sectPr>
      <w:type w:val="nextPage"/>
      <w:pgSz w:orient="landscape" w:w="16838" w:h="11906"/>
      <w:pgMar w:left="249" w:right="23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5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арта"/>
    <w:basedOn w:val="Normal"/>
    <w:qFormat/>
    <w:pPr>
      <w:keepNext w:val="true"/>
      <w:jc w:val="center"/>
    </w:pPr>
    <w:rPr>
      <w:b/>
      <w:sz w:val="32"/>
      <w:szCs w:val="20"/>
      <w:lang w:eastAsia="zh-T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50:00Z</dcterms:created>
  <dc:creator>1</dc:creator>
  <dc:description/>
  <cp:keywords/>
  <dc:language>en-US</dc:language>
  <cp:lastModifiedBy>Зиновьева Елизавета Андреевна</cp:lastModifiedBy>
  <cp:lastPrinted>2019-01-25T14:08:00Z</cp:lastPrinted>
  <dcterms:modified xsi:type="dcterms:W3CDTF">2023-10-04T10:10:00Z</dcterms:modified>
  <cp:revision>60</cp:revision>
  <dc:subject/>
  <dc:title/>
</cp:coreProperties>
</file>